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IV YEAR B.TECH - I SEMESTER– R13 REGULATION- SUPPLEMENTARY EXAMINATIONS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PRIL/MAY-20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10.00 AM TO 1: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120"/>
        <w:gridCol w:w="1451"/>
        <w:gridCol w:w="1195"/>
        <w:gridCol w:w="1373"/>
        <w:gridCol w:w="1441"/>
        <w:gridCol w:w="2099"/>
        <w:gridCol w:w="2097"/>
        <w:gridCol w:w="2094"/>
      </w:tblGrid>
      <w:tr>
        <w:trPr>
          <w:trHeight w:val="55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  <w:t>BRANC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3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5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9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</w:tr>
      <w:tr>
        <w:trPr>
          <w:trHeight w:val="7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1-C E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Engineering-I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Foundation Engineering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Transportation Engineering -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dvanced Structural Design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</w:tr>
      <w:tr>
        <w:trPr>
          <w:trHeight w:val="119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rth and Rock fill Dams and Slope Stability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Systems Analysis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ICAL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2-E E E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tion of Electrical Energy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ing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System Operation and Control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EE, EIE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Techniques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 Gear and Protection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0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Distribution Systems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 Voltage Engineering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Estimation and Costing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865" w:leader="none"/>
        </w:tabs>
        <w:spacing w:lineRule="auto" w:line="240" w:before="0" w:after="0"/>
        <w:rPr/>
      </w:pPr>
      <w:r>
        <w:rPr>
          <w:b/>
        </w:rPr>
        <w:t>DATE:</w:t>
      </w:r>
      <w:r>
        <w:rPr/>
        <w:t xml:space="preserve"> </w:t>
      </w:r>
      <w:r>
        <w:rPr>
          <w:b/>
        </w:rPr>
        <w:t>17-03-2018</w:t>
      </w:r>
      <w:r>
        <w:rPr/>
        <w:tab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 SUPPLEMENTARY EXAMINATIONS  APRIL/MAY-20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10.00 AM TO 1: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62"/>
        <w:gridCol w:w="1621"/>
        <w:gridCol w:w="1224"/>
        <w:gridCol w:w="1587"/>
        <w:gridCol w:w="1429"/>
        <w:gridCol w:w="1668"/>
        <w:gridCol w:w="1921"/>
        <w:gridCol w:w="1916"/>
      </w:tblGrid>
      <w:tr>
        <w:trPr>
          <w:trHeight w:val="46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3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5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9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</w:tr>
      <w:tr>
        <w:trPr>
          <w:trHeight w:val="465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3-M E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onventional Machining Processes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ion in Manufacturing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for Manufacturing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Managemen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865" w:leader="none"/>
        </w:tabs>
        <w:rPr/>
      </w:pPr>
      <w:r>
        <w:rPr/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1865" w:leader="none"/>
        </w:tabs>
        <w:spacing w:lineRule="auto" w:line="240" w:before="0" w:after="0"/>
        <w:rPr/>
      </w:pPr>
      <w:r>
        <w:rPr>
          <w:b/>
        </w:rPr>
        <w:t>DATE</w:t>
      </w:r>
      <w:r>
        <w:rPr/>
        <w:t>:</w:t>
      </w:r>
      <w:r>
        <w:rPr>
          <w:b/>
        </w:rPr>
        <w:t>17-03-2018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 SUPPLEMENTARY EXAMINATIONS APRIL/MAY-20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10.00 AM TO 1:00 PM</w:t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94"/>
        <w:gridCol w:w="1396"/>
        <w:gridCol w:w="1249"/>
        <w:gridCol w:w="1259"/>
        <w:gridCol w:w="1783"/>
        <w:gridCol w:w="1693"/>
        <w:gridCol w:w="1494"/>
        <w:gridCol w:w="1406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3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5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9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</w:tr>
      <w:tr>
        <w:trPr>
          <w:trHeight w:val="638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4-E C E)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icrowave Engineering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vision  Engineering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ular and Mobile Communications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323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ct Oriented Programming through Jav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UTER</w:t>
            </w:r>
          </w:p>
          <w:p>
            <w:pPr>
              <w:pStyle w:val="Normal"/>
              <w:spacing w:lineRule="exact" w:line="187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 AND</w:t>
            </w:r>
          </w:p>
          <w:p>
            <w:pPr>
              <w:pStyle w:val="Normal"/>
              <w:spacing w:lineRule="exact" w:line="185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5-C S E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ME, CSE, IT, MCT, AE, AME,MIE, ,MSNT, ACE 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ux Programming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ud Computing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ine Learning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arehousing and Data Mining</w:t>
            </w:r>
          </w:p>
        </w:tc>
      </w:tr>
      <w:tr>
        <w:trPr>
          <w:trHeight w:val="540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bile Computing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Intelligence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 assessments and credits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Forensics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17-03-2018</w:t>
      </w:r>
      <w:r>
        <w:rPr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 SUPPLEMENTARY EXAMINATIONS APRIL/MAY-20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10.00 AM TO 1:00 P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408"/>
        <w:gridCol w:w="1948"/>
        <w:gridCol w:w="31"/>
        <w:gridCol w:w="1366"/>
        <w:gridCol w:w="1309"/>
        <w:gridCol w:w="1783"/>
        <w:gridCol w:w="1656"/>
        <w:gridCol w:w="1291"/>
        <w:gridCol w:w="1415"/>
      </w:tblGrid>
      <w:tr>
        <w:trPr>
          <w:trHeight w:val="18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3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5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9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</w:tr>
      <w:tr>
        <w:trPr>
          <w:trHeight w:val="18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8-C H E M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Phenomena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Dynamics &amp; Control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Equipment Design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Modeling and Simulatio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 Technolog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and Petrochemical Technolog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chemical   Engineering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7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Optim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STRUMENTATION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0-E I E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ytical 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 Based Instrumentatio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EE, EIE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metry and Telecontrol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95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Medical Instrumentat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ptoelectronics &amp; Laser Instrumentation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69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and Automation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IO-MED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1-B M E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al Image Processing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habilitation Engineering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&amp; Real Time System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medical Signal Processing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24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P Processors &amp; Architectur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ers &amp; Fiber Optic Instrumentation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Neural Networks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17-03-2018</w:t>
      </w:r>
      <w:r>
        <w:rPr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/>
      </w:pPr>
      <w:r>
        <w:rPr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 SUPPLEMENTARY EXAMINATIONS APRIL/MAY-20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T I M E :  10.00 AM TO 1: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217"/>
        <w:gridCol w:w="1460"/>
        <w:gridCol w:w="1098"/>
        <w:gridCol w:w="1414"/>
        <w:gridCol w:w="1696"/>
        <w:gridCol w:w="1576"/>
        <w:gridCol w:w="1569"/>
        <w:gridCol w:w="1579"/>
      </w:tblGrid>
      <w:tr>
        <w:trPr>
          <w:trHeight w:val="78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3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5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9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</w:tr>
      <w:tr>
        <w:trPr>
          <w:trHeight w:val="780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2- I T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Application Developmen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Networks and Mobile Computing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Computer Interaction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ntic Web and Social Networks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pting Languages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 assessments and credits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Forensics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DATE:</w:t>
      </w:r>
      <w:r>
        <w:rPr/>
        <w:t xml:space="preserve"> </w:t>
      </w:r>
      <w:r>
        <w:rPr>
          <w:b/>
        </w:rPr>
        <w:t>17-03-2018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080" w:firstLine="720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 SUPPLEMENTARY EXAMINATIONS APRIL/MAY-20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.00 AM TO 1:00 PM</w:t>
      </w:r>
    </w:p>
    <w:p>
      <w:pPr>
        <w:pStyle w:val="Normal"/>
        <w:widowControl w:val="false"/>
        <w:tabs>
          <w:tab w:val="clear" w:pos="720"/>
          <w:tab w:val="center" w:pos="7220" w:leader="none"/>
          <w:tab w:val="left" w:pos="10680" w:leader="none"/>
          <w:tab w:val="left" w:pos="1143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561"/>
        <w:gridCol w:w="1622"/>
        <w:gridCol w:w="1650"/>
        <w:gridCol w:w="1250"/>
        <w:gridCol w:w="1714"/>
        <w:gridCol w:w="1722"/>
        <w:gridCol w:w="1501"/>
        <w:gridCol w:w="1530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3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5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9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</w:tr>
      <w:tr>
        <w:trPr>
          <w:trHeight w:val="76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ECHATRONIC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4-MCT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&amp; its applications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ion Control Desig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roduct Design and Assembly Automation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CT, AME)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omputer Organization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ewable Energy Sources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5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exible Manufacturing System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Kinematics and Dynamics of Machinery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LEMAT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7-E T M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Tele communication Technologies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nic Measurements and Instrumentation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52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Digital Signal Processors and Architectur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9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ead Spectrum Communication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</w:t>
      </w:r>
      <w:r>
        <w:rPr/>
        <w:t xml:space="preserve"> </w:t>
      </w:r>
      <w:r>
        <w:rPr>
          <w:b/>
        </w:rPr>
        <w:t>17-03-2018</w:t>
      </w:r>
      <w:r>
        <w:rPr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  <w:tab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 SUPPLEMENTARY EXAMINATIONS APRIL/MAY-20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10.00 AM TO 1: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17"/>
        <w:gridCol w:w="15"/>
        <w:gridCol w:w="1607"/>
        <w:gridCol w:w="14"/>
        <w:gridCol w:w="1631"/>
        <w:gridCol w:w="15"/>
        <w:gridCol w:w="1235"/>
        <w:gridCol w:w="12"/>
        <w:gridCol w:w="1670"/>
        <w:gridCol w:w="12"/>
        <w:gridCol w:w="1915"/>
        <w:gridCol w:w="1316"/>
        <w:gridCol w:w="1452"/>
      </w:tblGrid>
      <w:tr>
        <w:trPr>
          <w:trHeight w:val="72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3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5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9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</w:tr>
      <w:tr>
        <w:trPr>
          <w:trHeight w:val="720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ALLURG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D 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8-M M T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 Metallurgy and Corrosion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Characterization Techniques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Destructive Testing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amic Science and Technology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 Conductors and Magnetic Materials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X- Ray Diffraction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lurgical Problems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 Metals and Alloys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ic Materials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ERONAUT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1-A E)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frame Structural Design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 and Structural Dynamics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ce Mechanics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Theory – Application to Flight Control Systems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Aerodynamics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Computational Aerodynamics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craft Maintenance Engineering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ght Scheduling and Operations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sms and Mechanical Design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 of Elasticity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17-03-2018</w:t>
      </w:r>
      <w:r>
        <w:rPr/>
        <w:tab/>
        <w:tab/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  <w:tab/>
        <w:tab/>
      </w:r>
      <w:r>
        <w:rPr>
          <w:b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3 REGULATION- SUPPLEMENTARY EXAMINATIONS </w:t>
      </w:r>
      <w:r>
        <w:rPr>
          <w:rFonts w:cs="Times New Roman" w:ascii="Times New Roman" w:hAnsi="Times New Roman"/>
          <w:b/>
          <w:bCs/>
          <w:u w:val="single"/>
        </w:rPr>
        <w:t>APRIL/MAY-20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/>
      </w:pPr>
      <w:r>
        <w:rPr>
          <w:rFonts w:cs="Segoe UI" w:ascii="Segoe UI" w:hAnsi="Segoe UI"/>
          <w:b/>
          <w:bCs/>
          <w:sz w:val="19"/>
          <w:szCs w:val="19"/>
        </w:rPr>
        <w:t>T I M E :  10.00 AM TO 1:00 PM</w:t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27"/>
        <w:gridCol w:w="1450"/>
        <w:gridCol w:w="9"/>
        <w:gridCol w:w="1157"/>
        <w:gridCol w:w="1691"/>
        <w:gridCol w:w="6"/>
        <w:gridCol w:w="1715"/>
        <w:gridCol w:w="1739"/>
        <w:gridCol w:w="9"/>
        <w:gridCol w:w="1761"/>
        <w:gridCol w:w="1578"/>
      </w:tblGrid>
      <w:tr>
        <w:trPr>
          <w:trHeight w:val="26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3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5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9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</w:tr>
      <w:tr>
        <w:trPr>
          <w:trHeight w:val="835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TOMOBILE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4 – AME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Comm. To ME, CSE, IT, MCT, AE, AME,MIE, 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Electrical and Autotronics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 AME)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chassis and Suspension</w:t>
            </w:r>
          </w:p>
        </w:tc>
      </w:tr>
      <w:tr>
        <w:trPr>
          <w:trHeight w:val="24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rology &amp; Surface Engineerin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Pollution and Control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hicle Body Engineering and Safety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5 – MIE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Comm. To ME, CSE, IT, MCT, AE, AME,MIE, ,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Mechanics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Legislatio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Slope Engineering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Applications in Mining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259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Subsidence Engineering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Construction Engineering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Excavation Engineering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neling Engineering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Fragmentation Engineering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a Control Technology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Economics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</w:t>
      </w:r>
      <w:r>
        <w:rPr/>
        <w:t xml:space="preserve"> </w:t>
      </w:r>
      <w:r>
        <w:rPr>
          <w:b/>
        </w:rPr>
        <w:t>10-10-2017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  <w:tab/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/>
        <w:t xml:space="preserve"> 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  <w:tab/>
      </w:r>
      <w:r>
        <w:rPr>
          <w:b/>
        </w:rPr>
        <w:t>CONTROLLER OF EXAMINATIONS</w:t>
      </w:r>
    </w:p>
    <w:p>
      <w:pPr>
        <w:pStyle w:val="Normal"/>
        <w:widowControl w:val="false"/>
        <w:autoSpaceDE w:val="false"/>
        <w:spacing w:lineRule="auto" w:line="237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 SUPPLEMENTARY EXAMINATIONS APRIL/MAY-20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:  10.00 AM TO 1:00 PM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414"/>
        <w:gridCol w:w="1509"/>
        <w:gridCol w:w="1403"/>
        <w:gridCol w:w="1598"/>
        <w:gridCol w:w="1728"/>
        <w:gridCol w:w="1619"/>
        <w:gridCol w:w="1616"/>
        <w:gridCol w:w="1616"/>
      </w:tblGrid>
      <w:tr>
        <w:trPr>
          <w:trHeight w:val="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3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5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9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</w:tr>
      <w:tr>
        <w:trPr>
          <w:trHeight w:val="335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TROLIUM 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7 – PTME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hanced oil Recovery Techniques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Refinery Engineering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th, Safety &amp; Environment in Petroleum Industry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etroleum Management, Marketing &amp; Fin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Gas Processin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shore Engineering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36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Coal Bed Methane Engineerin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zontal Well Technology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Petro Chemical Engineerin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of Upstream Processes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ss Transfer Operations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Chem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Reaction Engineering-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48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Science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</w:tr>
      <w:tr>
        <w:trPr>
          <w:trHeight w:val="574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 &amp;</w:t>
            </w:r>
          </w:p>
          <w:p>
            <w:pPr>
              <w:pStyle w:val="Normal"/>
              <w:spacing w:lineRule="exact" w:line="18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8-C E E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Transportation Engineer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Solid waste Managemen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</w:tr>
      <w:tr>
        <w:trPr>
          <w:trHeight w:val="86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Sanitation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Pollution of Soil &amp; Remediation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17-03-2018</w:t>
      </w:r>
      <w:r>
        <w:rPr/>
        <w:tab/>
        <w:t xml:space="preserve">                                        Sd/-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 SUPPLEMENTARY EXAMINATIONS APRIL/MAY-20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.00 AM TO 1:00 P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562"/>
        <w:gridCol w:w="1472"/>
        <w:gridCol w:w="1284"/>
        <w:gridCol w:w="1826"/>
        <w:gridCol w:w="1650"/>
        <w:gridCol w:w="1697"/>
        <w:gridCol w:w="1547"/>
        <w:gridCol w:w="1538"/>
      </w:tblGrid>
      <w:tr>
        <w:trPr>
          <w:trHeight w:val="36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3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5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9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</w:tr>
      <w:tr>
        <w:trPr>
          <w:trHeight w:val="362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 &amp; N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9 – MSNT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Carbon Nano Tubes and their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tr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behavior of Nano Materials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Automobile Engineering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 Sensors and Actuators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MS/ N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Design and Applications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2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face Engineering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17-03-2018</w:t>
      </w:r>
      <w:r>
        <w:rPr/>
        <w:tab/>
        <w:t xml:space="preserve">                                        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 YEAR B.TECH - I SEMESTER– R13 REGULATION- SUPPLEMENTRY EXAMINATIONS  APRIL/MAY-20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.00 AM TO 1:00 P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562"/>
        <w:gridCol w:w="1771"/>
        <w:gridCol w:w="1333"/>
        <w:gridCol w:w="1595"/>
        <w:gridCol w:w="1685"/>
        <w:gridCol w:w="1685"/>
        <w:gridCol w:w="1595"/>
        <w:gridCol w:w="1348"/>
      </w:tblGrid>
      <w:tr>
        <w:trPr>
          <w:trHeight w:val="65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23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5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9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</w:tr>
      <w:tr>
        <w:trPr>
          <w:trHeight w:val="6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GRICUL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0 - AC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Irrigation Engineering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Farm Machinery and Equipments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gro Industries and Bi- produ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Util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Measurements and Instrumentation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ost Harv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gineering for Horticulture Produ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8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Drying and Storage Engineering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nagerial economics &amp; financial Analysis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Food processing plant design and layout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</w:tabs>
        <w:overflowPunct w:val="false"/>
        <w:autoSpaceDE w:val="false"/>
        <w:spacing w:lineRule="auto" w:line="240" w:before="0" w:after="0"/>
        <w:ind w:left="880" w:hanging="3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 IMMEDIATEL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 w:before="0" w:after="0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widowControl w:val="false"/>
        <w:autoSpaceDE w:val="false"/>
        <w:spacing w:lineRule="exact" w:line="4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28" w:before="0" w:after="0"/>
        <w:ind w:left="900" w:right="840" w:hanging="32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SUBJECT(S) ALREADY PASSED. FOR DETAILS OF SUBSTITUTE SUBJECTS REFER THE COMMUNICATIONS RECEIVED FROM THE DIRECTOR OF ACADEMIC &amp; PLANNING.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17-03-2018</w:t>
      </w:r>
      <w:r>
        <w:rPr/>
        <w:tab/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</w:p>
    <w:sectPr>
      <w:type w:val="nextPage"/>
      <w:pgSz w:orient="landscape" w:w="15840" w:h="12240"/>
      <w:pgMar w:left="720" w:right="720" w:gutter="0" w:header="0" w:top="634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3060"/>
        </w:tabs>
        <w:ind w:left="30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04:00Z</dcterms:created>
  <dc:creator>Anitha</dc:creator>
  <dc:description/>
  <cp:keywords/>
  <dc:language>en-US</dc:language>
  <cp:lastModifiedBy>Anitha</cp:lastModifiedBy>
  <cp:lastPrinted>2017-02-20T13:14:00Z</cp:lastPrinted>
  <dcterms:modified xsi:type="dcterms:W3CDTF">2018-04-06T09:48:00Z</dcterms:modified>
  <cp:revision>52</cp:revision>
  <dc:subject/>
  <dc:title>JAWAHARLAL NEHRU TECHNOLOGICAL UNIVERSITY HYDERABAD</dc:title>
</cp:coreProperties>
</file>